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none"/>
          <w:lang w:val="en-US" w:eastAsia="en-US"/>
        </w:rPr>
      </w:pPr>
      <w:r>
        <w:rPr>
          <w:b/>
          <w:bCs/>
          <w:sz w:val="28"/>
          <w:szCs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437515" cy="551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30"/>
          <w:szCs w:val="30"/>
          <w:u w:val="none"/>
          <w:lang w:eastAsia="ar-SA"/>
        </w:rPr>
      </w:pPr>
      <w:r>
        <w:rPr>
          <w:b/>
          <w:sz w:val="30"/>
          <w:szCs w:val="30"/>
          <w:u w:val="none"/>
          <w:lang w:eastAsia="ar-SA"/>
        </w:rPr>
        <w:t>УПРАВЛЕНИЕ ОБРАЗОВАНИЯ</w:t>
      </w:r>
    </w:p>
    <w:p>
      <w:pPr>
        <w:pStyle w:val="Normal"/>
        <w:suppressAutoHyphens w:val="true"/>
        <w:snapToGrid w:val="false"/>
        <w:jc w:val="center"/>
        <w:rPr>
          <w:b/>
          <w:b/>
          <w:sz w:val="30"/>
          <w:szCs w:val="30"/>
          <w:u w:val="none"/>
          <w:lang w:eastAsia="ar-SA"/>
        </w:rPr>
      </w:pPr>
      <w:r>
        <w:rPr>
          <w:b/>
          <w:sz w:val="30"/>
          <w:szCs w:val="30"/>
          <w:u w:val="none"/>
          <w:lang w:eastAsia="ar-SA"/>
        </w:rPr>
        <w:t xml:space="preserve">АДМИНИСТРАЦИИ КОНАК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sz w:val="30"/>
          <w:szCs w:val="30"/>
          <w:u w:val="none"/>
          <w:lang w:eastAsia="ar-SA"/>
        </w:rPr>
        <w:t>ТВЕ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none"/>
        </w:rPr>
        <w:t>П Р И К А З</w:t>
      </w:r>
    </w:p>
    <w:p>
      <w:pPr>
        <w:pStyle w:val="Normal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25.07. 2017 г.</w:t>
        <w:tab/>
        <w:tab/>
        <w:tab/>
        <w:tab/>
        <w:tab/>
        <w:tab/>
        <w:tab/>
        <w:t xml:space="preserve">                     № 234</w:t>
      </w:r>
    </w:p>
    <w:p>
      <w:pPr>
        <w:pStyle w:val="Normal"/>
        <w:jc w:val="center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г. Конаково</w:t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Style20"/>
        <w:shd w:fill="FFFFFF" w:val="clear"/>
        <w:spacing w:lineRule="atLeast" w:line="300" w:before="0" w:after="0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О создании </w:t>
      </w:r>
      <w:r>
        <w:rPr>
          <w:b/>
          <w:sz w:val="28"/>
          <w:szCs w:val="28"/>
        </w:rPr>
        <w:t xml:space="preserve">  научно методического</w:t>
      </w:r>
    </w:p>
    <w:p>
      <w:pPr>
        <w:pStyle w:val="Style20"/>
        <w:shd w:fill="FFFFFF" w:val="clear"/>
        <w:spacing w:lineRule="atLeast" w:line="300"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тра« Центр перспективной</w:t>
      </w:r>
    </w:p>
    <w:p>
      <w:pPr>
        <w:pStyle w:val="Style20"/>
        <w:shd w:fill="FFFFFF" w:val="clear"/>
        <w:spacing w:lineRule="atLeast" w:line="300"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дагогической деятельности «Школа 2050»»</w:t>
      </w:r>
    </w:p>
    <w:p>
      <w:pPr>
        <w:pStyle w:val="Style20"/>
        <w:shd w:fill="FFFFFF" w:val="clear"/>
        <w:spacing w:lineRule="atLeast" w:line="300" w:before="0" w:after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Cs/>
          <w:sz w:val="28"/>
          <w:szCs w:val="28"/>
          <w:u w:val="none"/>
        </w:rPr>
      </w:pPr>
      <w:r>
        <w:rPr>
          <w:b/>
          <w:iCs/>
          <w:sz w:val="28"/>
          <w:szCs w:val="28"/>
          <w:u w:val="none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none"/>
        </w:rPr>
      </w:pPr>
      <w:r>
        <w:rPr>
          <w:b/>
          <w:i/>
          <w:iCs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sz w:val="28"/>
          <w:szCs w:val="28"/>
          <w:u w:val="none"/>
        </w:rPr>
      </w:pPr>
      <w:r>
        <w:rPr>
          <w:u w:val="none"/>
        </w:rPr>
        <w:t xml:space="preserve">        </w:t>
      </w:r>
      <w:r>
        <w:rPr>
          <w:sz w:val="28"/>
          <w:szCs w:val="28"/>
          <w:u w:val="none"/>
        </w:rPr>
        <w:t xml:space="preserve">В соответствии с  решением  Ученого совета ИСГТ № 8 от 20 апреля 2017 г. «О создании НМЦ «Центр </w:t>
      </w:r>
      <w:r>
        <w:rPr>
          <w:bCs/>
          <w:sz w:val="28"/>
          <w:szCs w:val="28"/>
          <w:u w:val="none"/>
        </w:rPr>
        <w:t>перспективной педагогической деятельности «Школа 2050»</w:t>
      </w:r>
      <w:r>
        <w:rPr>
          <w:sz w:val="28"/>
          <w:szCs w:val="28"/>
          <w:u w:val="none"/>
        </w:rPr>
        <w:t>», с целью   организации сети научно-эспериментальных методических площадок и координации  их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non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приказываю: </w:t>
      </w:r>
    </w:p>
    <w:p>
      <w:pPr>
        <w:pStyle w:val="Normal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Style20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</w:rPr>
        <w:t xml:space="preserve">  Создать  на базе МБОУ СОШ № 6 г. Конаково 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муниципальны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но методический  </w:t>
      </w:r>
      <w:r>
        <w:rPr>
          <w:bCs/>
          <w:sz w:val="28"/>
          <w:szCs w:val="28"/>
        </w:rPr>
        <w:t>центр « Центр перспектив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дагогической деятельности «Школа 2050»»(далее НМЦ)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.  Утвердить Положение о  НМЦ (приложение 1)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3. Утвердить список образовательных учреждений, входящих в состав НМЦ в 2017/18 учебном году (приложение 2).</w:t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>4. Утвердить план работы НМЦ на 2017/18 учебный год (приложение 3).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5. Назначить  муниципальным координатором работы НМЦ Гурьянову Л.Ю., заведующего отделом мониторинга и организационной работы.</w:t>
      </w:r>
    </w:p>
    <w:p>
      <w:pPr>
        <w:pStyle w:val="Normal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6.Ответственность за исполнение приказа возложить  заместителя начальника управления образования Клюшанову С.В. </w:t>
      </w:r>
    </w:p>
    <w:p>
      <w:pPr>
        <w:pStyle w:val="Normal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 </w:t>
      </w:r>
      <w:r>
        <w:rPr>
          <w:b/>
          <w:sz w:val="28"/>
          <w:szCs w:val="28"/>
          <w:u w:val="none"/>
        </w:rPr>
        <w:t>И.о. начальника управления образования                     С.В. Клюшанова</w:t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p>
      <w:pPr>
        <w:pStyle w:val="Normal"/>
        <w:rPr/>
      </w:pPr>
      <w:r>
        <w:rPr>
          <w:sz w:val="20"/>
          <w:szCs w:val="20"/>
          <w:u w:val="none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  <w:u w:val="none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к приказу управления образования</w:t>
      </w:r>
    </w:p>
    <w:p>
      <w:pPr>
        <w:pStyle w:val="Normal"/>
        <w:jc w:val="righ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администрации Конаковского района</w:t>
      </w:r>
    </w:p>
    <w:p>
      <w:pPr>
        <w:pStyle w:val="Normal"/>
        <w:jc w:val="righ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от25.07.2017г.     №234   </w:t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учно-методическом центр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тр перспективной педагогической деятельности «Школа 2050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Центр </w:t>
      </w:r>
      <w:r>
        <w:rPr>
          <w:bCs/>
          <w:sz w:val="28"/>
          <w:szCs w:val="28"/>
        </w:rPr>
        <w:t>перспективной педагогической деятельности «Школа 2050»</w:t>
      </w:r>
      <w:r>
        <w:rPr>
          <w:sz w:val="28"/>
          <w:szCs w:val="28"/>
        </w:rPr>
        <w:t xml:space="preserve">(далее Центр) создан совместно приказом Управления образования администрации Конаковского района от 25.07.2017 № 234 « О создании НМЦ «Центр </w:t>
      </w:r>
      <w:r>
        <w:rPr>
          <w:bCs/>
          <w:sz w:val="28"/>
          <w:szCs w:val="28"/>
        </w:rPr>
        <w:t>перспективной педагогической деятельности «Школа 2050»</w:t>
      </w:r>
      <w:r>
        <w:rPr>
          <w:sz w:val="28"/>
          <w:szCs w:val="28"/>
        </w:rPr>
        <w:t xml:space="preserve">»  и распоряжением Директора ИСГТФГБОУ ВО «МГУТУ им. К.Г. Разумовского (ПКУ)» далее (МГУТУ) на основании решения Ученого совета ИСГТ № 8 от 20 апреля 2017 г. (О создании НМЦ «Центр </w:t>
      </w:r>
      <w:r>
        <w:rPr>
          <w:bCs/>
          <w:sz w:val="28"/>
          <w:szCs w:val="28"/>
        </w:rPr>
        <w:t>перспективной педагогической деятельности «Школа 2050»</w:t>
      </w:r>
      <w:r>
        <w:rPr>
          <w:sz w:val="28"/>
          <w:szCs w:val="28"/>
        </w:rPr>
        <w:t xml:space="preserve">) для развития и внедрения в работу образовательных учреждений на всех ступенях обучения Концепции </w:t>
      </w:r>
      <w:r>
        <w:rPr>
          <w:bCs/>
          <w:sz w:val="28"/>
          <w:szCs w:val="28"/>
        </w:rPr>
        <w:t xml:space="preserve">системно-деятельностного </w:t>
      </w:r>
      <w:r>
        <w:rPr>
          <w:sz w:val="28"/>
          <w:szCs w:val="28"/>
        </w:rPr>
        <w:t>подхода в образовании и перспективной педагогической деятельности «Школа 2050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нтр осуществляет свою деятельность при поддержке научных и образовательных организаций по основным направлениям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ектирование и разработка содержания, форм и методов </w:t>
      </w:r>
      <w:r>
        <w:rPr>
          <w:bCs/>
          <w:sz w:val="28"/>
          <w:szCs w:val="28"/>
        </w:rPr>
        <w:t xml:space="preserve">системно-деятельностной концепции </w:t>
      </w:r>
      <w:r>
        <w:rPr>
          <w:sz w:val="28"/>
          <w:szCs w:val="28"/>
        </w:rPr>
        <w:t xml:space="preserve">при реализации перспективной педагогической деятельности «Школа 2050» на всех уровнях образования;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етодическое и организационно-информационное обеспечение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готовка кадров высшей квалификации;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фессиональная переподготовка и повышение квалификации педагогических работников;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сный мониторинг результатов обучения;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учное руководство и научно-методическое сопровождение магистрантов, аспирантов, и докторантов ИСГТ, магистрантов, аспирантов и докторантов других научных организаций, проводящих диссертационные исследования в области </w:t>
      </w:r>
      <w:r>
        <w:rPr>
          <w:bCs/>
          <w:sz w:val="28"/>
          <w:szCs w:val="28"/>
        </w:rPr>
        <w:t>перспективной педагогиче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Центр в своей деятельности руководствуется Положением обИСГ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При Центре создается научно-методический Совет, который формируется по предложению руководителя Центра, в состав которого входят представители Министерства образования и науки РФ, Российской академии образования (далее РАО), Управления образования администрации Конаковского района, ИСГТ и других научно-исследовательских, педагогических организаций, занимающихся проблемами </w:t>
      </w:r>
      <w:r>
        <w:rPr>
          <w:bCs/>
          <w:sz w:val="28"/>
          <w:szCs w:val="28"/>
        </w:rPr>
        <w:t>перспективной педагогической деятельности</w:t>
      </w:r>
      <w:r>
        <w:rPr>
          <w:sz w:val="28"/>
          <w:szCs w:val="28"/>
        </w:rPr>
        <w:t xml:space="preserve">, и утверждается директоромИСГТ. Статус, структура, подотчетность, порядок формирования, численность и состав Совета определяются Положением о научно-методическом Совете Центра </w:t>
      </w:r>
      <w:r>
        <w:rPr>
          <w:bCs/>
          <w:sz w:val="28"/>
          <w:szCs w:val="28"/>
        </w:rPr>
        <w:t>перспективной педагогической деятельности «Школа 2050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Руководитель Центра обеспечивает решение задач, сформулированных научно-методическим Советом, определяет конкретные пути развития и функционирования Центра, осуществляет связь с различными структурами, в том числе: Министерством образования и науки Российской Федерации, РАО, МГУТУ им. К.Г. Разумовского (ПКУ), Управления образования администрации Конаковского района, институтами повышения квалификации, педколледжами и педвузами, а также другими научными и образовательными учреждениями по распространению концепции </w:t>
      </w:r>
      <w:r>
        <w:rPr>
          <w:bCs/>
          <w:sz w:val="28"/>
          <w:szCs w:val="28"/>
        </w:rPr>
        <w:t>системно-деятельностного подхода в образовании «Школа 2050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 деятельности Центр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. Координация деятельности научных и методических центров субъектов Российской Федерации с целью развития теоретических положений </w:t>
      </w:r>
      <w:r>
        <w:rPr>
          <w:bCs/>
          <w:sz w:val="28"/>
          <w:szCs w:val="28"/>
        </w:rPr>
        <w:t xml:space="preserve">системно-деятельностной концепции в образовании «Школа 2050» </w:t>
      </w:r>
      <w:r>
        <w:rPr>
          <w:sz w:val="28"/>
          <w:szCs w:val="28"/>
        </w:rPr>
        <w:t>и реализации современных целей образования, закрепленныхФедеральным законом «Об образовании в Российской Федерации» № 273 ФЗ от 29 декабря 2012 года с изменениями 2017-2016 год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2. Разработка современных технологий обучения и различных </w:t>
      </w:r>
      <w:r>
        <w:rPr>
          <w:sz w:val="28"/>
          <w:szCs w:val="28"/>
        </w:rPr>
        <w:t>модификаций для соответствующих предметных областей, содержания образования, комплексного мониторинга достижения результатов при построении системы непрерывного образования (дошкольное образование; начальное общее образование; основное общее образование; среднее общее образование, среднее профессиональное образование; высшее образование - бакалавриат; высшее образование магистратура; подготовка кадров высшей квалификации; профессиональная переподготовка и повышение квалификации педагогических работников) на деятельностной осно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 Организация сети экспериментальных площадок на базе дошкольных образовательных учреждений, начальных школ, общеобразовательных учреждений, учреждений среднего профессионального образования, Управления образования администрации Конаковского района, для научно-исследовательской деятельности и апробации инновационных педагогических технологий и содержания образования, разработанных в Центре.</w:t>
      </w:r>
    </w:p>
    <w:p>
      <w:pPr>
        <w:pStyle w:val="Heading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2.4. Организация и руководство работы экспериментальных площадок для развития </w:t>
      </w:r>
      <w:r>
        <w:rPr>
          <w:iCs/>
          <w:szCs w:val="28"/>
        </w:rPr>
        <w:t>перспективных (опережающих) моделей общего образования, ориентированных на развитие интеллектуального потенциала нации, интеграции российской школы в мировую систему образования</w:t>
      </w:r>
      <w:r>
        <w:rPr>
          <w:szCs w:val="28"/>
        </w:rPr>
        <w:t xml:space="preserve">с целью распространения и передачи опыта реализации концептуальных основ </w:t>
      </w:r>
      <w:r>
        <w:rPr>
          <w:bCs/>
          <w:szCs w:val="28"/>
        </w:rPr>
        <w:t>системно-деятельностного подх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. Научно-методическая, организационная и информационная поддержка (помощь, сопровождение) педагогических коллективов, реализующих концепцию </w:t>
      </w:r>
      <w:r>
        <w:rPr>
          <w:bCs/>
          <w:sz w:val="28"/>
          <w:szCs w:val="28"/>
        </w:rPr>
        <w:t>системно-деятельностного подхода</w:t>
      </w:r>
      <w:r>
        <w:rPr>
          <w:sz w:val="28"/>
          <w:szCs w:val="28"/>
        </w:rPr>
        <w:t xml:space="preserve"> и дидактическую систему перспективной педагогической деятельности «Школа 2050» в рамках модернизации Российско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6. Изучение, обобщение и распространение опыта работы Управления образования администрации Конаковского района, ИСГТ, кафедры«Педагогика и психология профессионального образования»,кафедры «Дизайн», кафедры ««Общественные процессы, средства массовой информации и рекламные технологии» ФГБОУ ВО «МГУТУ им. К.Г. Разумовского (ПКУ)», МБОУ СОШ д. Мокшино Конаковского района Тверской области, МБОУ СОШ № 6 г. Конаково, МБОУ СОШ № 9 г. Конаково, </w:t>
      </w:r>
      <w:r>
        <w:rPr>
          <w:sz w:val="28"/>
          <w:szCs w:val="28"/>
          <w:shd w:fill="FFFFFF" w:val="clear"/>
        </w:rPr>
        <w:t>МБОУ гимназия № 5 г. Конаково и  МБДОУ № 11 "Центр развития ребенка" г. Конаково ,</w:t>
      </w:r>
      <w:r>
        <w:rPr>
          <w:sz w:val="28"/>
          <w:szCs w:val="28"/>
        </w:rPr>
        <w:t>по реализации и распространению перспективной педагогической деятельности «Школа 2050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7. Организация и управление в определении направлений научно-исследовательской деятельности и внедрение научных рекомендаций по подготовке, профессиональной переподготовке и повышению квалификации работников образовательных учреждений координирующих и внедряющих в педагогическую практику </w:t>
      </w:r>
      <w:r>
        <w:rPr>
          <w:bCs/>
          <w:sz w:val="28"/>
          <w:szCs w:val="28"/>
        </w:rPr>
        <w:t xml:space="preserve">перспективной педагогической деятельности </w:t>
      </w:r>
      <w:r>
        <w:rPr>
          <w:sz w:val="28"/>
          <w:szCs w:val="28"/>
        </w:rPr>
        <w:t>«Школа 2050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Разработка и внедрение модели перспективной педагогической деятельности экспериментальных площадо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Организация системы дошкольного образования; начального общего образования; основного общего образования; среднего общего образования, среднего профессионального образования; высшего образования - бакалавриат; высшего образования магистратура; подготовка кадров высшей квалификации; профессиональная переподготовка и повышение квалификации педагогических работников в области системно-деятельностной концеп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8. Создание международного банка данных научных исследований, экспериментальной и инновационной деятельности по реализации концепции </w:t>
      </w:r>
      <w:r>
        <w:rPr>
          <w:bCs/>
          <w:sz w:val="28"/>
          <w:szCs w:val="28"/>
        </w:rPr>
        <w:t xml:space="preserve">системно- деятельностного подхода в перспективной педагогической деятельности </w:t>
      </w:r>
      <w:r>
        <w:rPr>
          <w:sz w:val="28"/>
          <w:szCs w:val="28"/>
        </w:rPr>
        <w:t>«Школа 2050», нормативных документов федерального, регионального и муниципального (местного) уровней по вопросам поддержки системы перспективной педагогиче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9. Осуществление совместной деятельности с кафедрами ИСГТ, институтами РАО и другими научными организациями по созданию профессионального сообщества ученых, педагогов, психологов, социальных педагогов, методистов, преподавателей вузов, руководителей школ и представителей органов управления образованием, поддерживающих </w:t>
      </w:r>
      <w:r>
        <w:rPr>
          <w:bCs/>
          <w:sz w:val="28"/>
          <w:szCs w:val="28"/>
        </w:rPr>
        <w:t xml:space="preserve">системно-деятельный подход </w:t>
      </w:r>
      <w:r>
        <w:rPr>
          <w:sz w:val="28"/>
          <w:szCs w:val="28"/>
        </w:rPr>
        <w:t>в образов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ые направления деятельности и формы работы Цент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Научно-методическая деятельность Центр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1. Научно-методическое обеспечение деятельности Центра осуществляет научно-методический Совет, который разрабатывает стратегию развития образовательной системы на основе системно-деятельностной концепции и </w:t>
      </w:r>
      <w:r>
        <w:rPr>
          <w:bCs/>
          <w:sz w:val="28"/>
          <w:szCs w:val="28"/>
        </w:rPr>
        <w:t xml:space="preserve">перспективной педагогической деятельности </w:t>
      </w:r>
      <w:r>
        <w:rPr>
          <w:sz w:val="28"/>
          <w:szCs w:val="28"/>
        </w:rPr>
        <w:t>«Школа2050» в российском образовательном пространстве, а также перспективные направления научных исследов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2. Центр анализирует и определяет образовательные и информационные потребности Российской Федерации в области реализации системно-деятельностной концепции в </w:t>
      </w:r>
      <w:r>
        <w:rPr>
          <w:bCs/>
          <w:sz w:val="28"/>
          <w:szCs w:val="28"/>
        </w:rPr>
        <w:t>перспективной педагогической деятель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3. В соответствии с определяемым социальным заказом Центр ведет разработку технологии </w:t>
      </w:r>
      <w:r>
        <w:rPr>
          <w:bCs/>
          <w:sz w:val="28"/>
          <w:szCs w:val="28"/>
        </w:rPr>
        <w:t>перспективной педагогической деятельности</w:t>
      </w:r>
      <w:r>
        <w:rPr>
          <w:sz w:val="28"/>
          <w:szCs w:val="28"/>
        </w:rPr>
        <w:t xml:space="preserve"> и различных ее модификаций для соответствующих предметных областей, содержания образования, комплексного мониторинга результатов обучения при построении системы непрерывного образования (дошкольное образование; начальное общее образование; основное общее образование; среднее общее образование, среднее профессиональное образование; высшее образование - бакалавриат; высшее образование магистратура; подготовка кадров высшей квалификации; профессиональная переподготовка и повышение квалификации педагогических работников) на деятельностной осно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4. Центр анализирует, обобщает опыт деятельности образовательных учреждений, работающих по </w:t>
      </w:r>
      <w:r>
        <w:rPr>
          <w:bCs/>
          <w:sz w:val="28"/>
          <w:szCs w:val="28"/>
        </w:rPr>
        <w:t xml:space="preserve">перспективной педагогической деятельности </w:t>
      </w:r>
      <w:r>
        <w:rPr>
          <w:sz w:val="28"/>
          <w:szCs w:val="28"/>
        </w:rPr>
        <w:t>«Школа 2050», и обеспечивает внедрение его в практику Российской системы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5. Центр разрабатывает для дошкольного образования, начального общего образования, основного общего образования, среднего общего образования, среднего профессионального образования,  высшего образования – бакалавриат, высшего образования магистратура, подготовка кадров высшей квалификации, профессиональная переподготовка и повышение квалификации педагогических работников методические рекомендации для всех звеньев образовательной системы по организации педагогического процесса системно-деятельностной концепции на основе </w:t>
      </w:r>
      <w:r>
        <w:rPr>
          <w:bCs/>
          <w:sz w:val="28"/>
          <w:szCs w:val="28"/>
        </w:rPr>
        <w:t xml:space="preserve">перспективной педагогической деятельности  </w:t>
      </w:r>
      <w:r>
        <w:rPr>
          <w:sz w:val="28"/>
          <w:szCs w:val="28"/>
        </w:rPr>
        <w:t>«Школа2050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6. Центр организует и ведет научное руководство деятельностью экспериментальных площадок на базе образовательных учреждений МБОУ СОШ д. Мокшино Конаковского района Тверской области, МБОУ СОШ № 6 г. Конаково, МБОУ СОШ № 9 г. Конаково, </w:t>
      </w:r>
      <w:r>
        <w:rPr>
          <w:sz w:val="28"/>
          <w:szCs w:val="28"/>
          <w:shd w:fill="FFFFFF" w:val="clear"/>
        </w:rPr>
        <w:t xml:space="preserve">МБОУ гимназия № 5 г. Конаково и  МБДОУ № 11 "Центр развития ребенка" г. Конаково </w:t>
      </w:r>
      <w:r>
        <w:rPr>
          <w:sz w:val="28"/>
          <w:szCs w:val="28"/>
        </w:rPr>
        <w:t>и педагогических организаций ИСГТ, кафедры «Педагогика и психология профессионального образования», кафедры «Дизайн», кафедры ««Общественные процессы, средства массовой информации и рекламные технологии», дополнительного образования и обеспечивает их методическое сопровожд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7. Центр разрабатывает и внедряет модели региональной инфраструктуры научно-методического сопровождения работников образования, реализующих системно-деятельностную концепцию </w:t>
      </w:r>
      <w:r>
        <w:rPr>
          <w:bCs/>
          <w:sz w:val="28"/>
          <w:szCs w:val="28"/>
        </w:rPr>
        <w:t xml:space="preserve">перспективной педагогической деятельности </w:t>
      </w:r>
      <w:r>
        <w:rPr>
          <w:sz w:val="28"/>
          <w:szCs w:val="28"/>
        </w:rPr>
        <w:t xml:space="preserve">«Школа 2050». Заказы на создание такой инфраструктуры инициируются </w:t>
      </w:r>
      <w:r>
        <w:rPr>
          <w:color w:val="FF0000"/>
          <w:sz w:val="28"/>
          <w:szCs w:val="28"/>
        </w:rPr>
        <w:t xml:space="preserve">региональными </w:t>
      </w:r>
      <w:r>
        <w:rPr>
          <w:sz w:val="28"/>
          <w:szCs w:val="28"/>
        </w:rPr>
        <w:t>органами управления образова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8. Центр организует и проводит инновационную работу в дошкольных учреждениях, учреждениях  начального общего образования , основного общего образования, среднего общего образования, среднего профессионального образования, высшего образования, дополнительного образования по направлениям, разработанным научно-методическим Сове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9. По рекомендации научно-методического Совета Центр организует научное сопровождение бакалавров, магистрантов, аспирантов и докторантов, проводящих ВКР диссертационные исследования в области системно-деятельностного подхода и </w:t>
      </w:r>
      <w:r>
        <w:rPr>
          <w:bCs/>
          <w:sz w:val="28"/>
          <w:szCs w:val="28"/>
        </w:rPr>
        <w:t xml:space="preserve">перспективной педагогической деятельности </w:t>
      </w:r>
      <w:r>
        <w:rPr>
          <w:sz w:val="28"/>
          <w:szCs w:val="28"/>
        </w:rPr>
        <w:t>«Школа 2050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Организационно-информационная деятельность Центр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1. Центр выполняет информационные и координационные функции по всем вопросам внедрения системно-деятельностной концепции и ее реализации в </w:t>
      </w:r>
      <w:r>
        <w:rPr>
          <w:bCs/>
          <w:sz w:val="28"/>
          <w:szCs w:val="28"/>
        </w:rPr>
        <w:t>перспективную педагогическую деятельность</w:t>
      </w:r>
      <w:r>
        <w:rPr>
          <w:sz w:val="28"/>
          <w:szCs w:val="28"/>
        </w:rPr>
        <w:t>«Школа 2050.» в педагогическую практику, формирует международный банк данных нормативных документов, результатов научных исследований, экспериментальной инновацион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2. Центр оказывает методическую, консультационную, информационную и другие виды помощи в вопросах реализации </w:t>
      </w:r>
      <w:r>
        <w:rPr>
          <w:bCs/>
          <w:sz w:val="28"/>
          <w:szCs w:val="28"/>
        </w:rPr>
        <w:t xml:space="preserve">перспективной педагогической деятельности </w:t>
      </w:r>
      <w:r>
        <w:rPr>
          <w:sz w:val="28"/>
          <w:szCs w:val="28"/>
        </w:rPr>
        <w:t>«Школа 2050»:</w:t>
      </w:r>
    </w:p>
    <w:p>
      <w:pPr>
        <w:pStyle w:val="Style21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ам органов управления образованием </w:t>
      </w:r>
      <w:r>
        <w:rPr>
          <w:rFonts w:cs="Times New Roman" w:ascii="Times New Roman" w:hAnsi="Times New Roman"/>
          <w:color w:val="FF0000"/>
          <w:sz w:val="28"/>
          <w:szCs w:val="28"/>
        </w:rPr>
        <w:t>регионального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ого (местного) уровней;</w:t>
      </w:r>
    </w:p>
    <w:p>
      <w:pPr>
        <w:pStyle w:val="Style21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: методических центров, среднего профессионального образования, высшего образования, дополнительного образования;</w:t>
      </w:r>
    </w:p>
    <w:p>
      <w:pPr>
        <w:pStyle w:val="Style21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ам и администрации образовательных учреждений, работающим по данной системе или готовящимся к педагогической практике с элементами ее осущест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3. Центр анализирует информацию, систематизирует и обобщает опыт регионов по вопросам методического и организационно-педагогического обеспечения деятельности образовательных учреждений по </w:t>
      </w:r>
      <w:r>
        <w:rPr>
          <w:bCs/>
          <w:sz w:val="28"/>
          <w:szCs w:val="28"/>
        </w:rPr>
        <w:t>перспективной педагогической деятельности</w:t>
      </w:r>
      <w:r>
        <w:rPr>
          <w:sz w:val="28"/>
          <w:szCs w:val="28"/>
        </w:rPr>
        <w:t xml:space="preserve"> «Школа 2050», разрабатывает и поддерживает Web-страницу в Интернете, обеспечивает доступ к банку данных по разрабатываемой пробле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4. Разрабатывает и издает информационную, научно-методическую, учебную литературу и материалы по вопросам системно-деятельностного подхода и ее реализации в </w:t>
      </w:r>
      <w:r>
        <w:rPr>
          <w:bCs/>
          <w:sz w:val="28"/>
          <w:szCs w:val="28"/>
        </w:rPr>
        <w:t>перспективной педагогической деятельности</w:t>
      </w:r>
      <w:r>
        <w:rPr>
          <w:sz w:val="28"/>
          <w:szCs w:val="28"/>
        </w:rPr>
        <w:t>«Школа 2050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Деятельность Центра по профессиональной направленности учащихся, подготовке и переподготовке педагогических кадр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3.1. Центр предоставляет экспериментальную базу исследования и организует систему работы, по подготовке и профессиональной переподготовке, повышению квалификации, стажировку работников образования по проблемам реализации </w:t>
      </w:r>
      <w:r>
        <w:rPr>
          <w:bCs/>
          <w:sz w:val="28"/>
          <w:szCs w:val="28"/>
        </w:rPr>
        <w:t xml:space="preserve">перспективной педагогической деятельности  </w:t>
      </w:r>
      <w:r>
        <w:rPr>
          <w:sz w:val="28"/>
          <w:szCs w:val="28"/>
        </w:rPr>
        <w:t>«Школа 2050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2. Центр разрабатывает образовательные программы и учебные планы проводимых Центром учебно-методических курсов, курсов повышения квалификации, подготовки и профессиональной переподготовки работников, которые рассматриваются и утверждаются научно-методическим Сове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Центр разрабатывает и содействует распространению и внедрению в систему образования инновационных психолого-педагогических форм и технологий подготовки, профессиональной переподготовки, повышения квалификации в рамках системно-деятельностной концепции и содействует их распростран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.3.4. Центр оказывает научно-методическую и консультативную помощь заинтересованным организациям и лицам, организует и проводит конференции, симпозиумы, семинары по проблемам системно-деятельностной концепции и </w:t>
      </w:r>
      <w:r>
        <w:rPr>
          <w:bCs/>
          <w:sz w:val="28"/>
          <w:szCs w:val="28"/>
        </w:rPr>
        <w:t xml:space="preserve">перспективной педагогической деятельности  </w:t>
      </w:r>
      <w:r>
        <w:rPr>
          <w:sz w:val="28"/>
          <w:szCs w:val="28"/>
        </w:rPr>
        <w:t>«Школа 2050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рганизационные основы деятельности Центр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Центр работает по перспективному плану, разработанному научно-методическим Советом и согласованному с Директором ИСГТ и Управлением образования администрации Конаков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Руководитель Центра назначается Директором ИСГТ по согласованию с Управлением образования администрации Конаковского района по предложению научно-методического Совета Цент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 Научно-методическая, информационная, организационно-педагогическая и исследовательская деятельность в Центре выполняется штатными и привлеченными специалистами. Руководитель Центра осуществляет подбор кадров, назначение производится директором ИСГ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 Центр приглашает для осуществления своей деятельности ученых, методистов, преподавателей и авторов учебников и учебных пособий в области системно-деятельностной концепции и </w:t>
      </w:r>
      <w:r>
        <w:rPr>
          <w:bCs/>
          <w:sz w:val="28"/>
          <w:szCs w:val="28"/>
        </w:rPr>
        <w:t xml:space="preserve">перспективной педагогической деятельности, </w:t>
      </w:r>
      <w:r>
        <w:rPr>
          <w:sz w:val="28"/>
          <w:szCs w:val="28"/>
        </w:rPr>
        <w:t>профессорско-преподавательский состав ИСГТ и других научных образовательных учреждений, педагогов-практ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5. Для решения отдельных научно-методических, исследовательских и учебно-методических задач в Центре могут создаваться временные творческие коллектив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уководитель Центра определяет направления и объем работы каждого сотрудника Цент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7. Контроль за функциональной деятельностью Центра осуществляет Директор ИСГТ и научно-методический Сов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Финансовое и материально-техническое обеспечение Цент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и материально-технического обеспечения деятельности Центра являются:</w:t>
      </w:r>
    </w:p>
    <w:p>
      <w:pPr>
        <w:pStyle w:val="Style21"/>
        <w:numPr>
          <w:ilvl w:val="0"/>
          <w:numId w:val="2"/>
        </w:numPr>
        <w:autoSpaceDE w:val="false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латных образовательных услуг;</w:t>
      </w:r>
    </w:p>
    <w:p>
      <w:pPr>
        <w:pStyle w:val="Style21"/>
        <w:numPr>
          <w:ilvl w:val="0"/>
          <w:numId w:val="2"/>
        </w:numPr>
        <w:autoSpaceDE w:val="false"/>
        <w:spacing w:lineRule="auto" w:line="360" w:before="0" w:after="0"/>
        <w:ind w:left="141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научно-методических и учебных пособий, сборников материалов международных, всероссийских, межрегиональных, научно-практических, научно-методических, конференций;</w:t>
      </w:r>
    </w:p>
    <w:p>
      <w:pPr>
        <w:pStyle w:val="Style21"/>
        <w:numPr>
          <w:ilvl w:val="0"/>
          <w:numId w:val="2"/>
        </w:numPr>
        <w:autoSpaceDE w:val="false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овая поддержка отдельных видов деятельности;</w:t>
      </w:r>
    </w:p>
    <w:p>
      <w:pPr>
        <w:pStyle w:val="Style21"/>
        <w:numPr>
          <w:ilvl w:val="0"/>
          <w:numId w:val="2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источники.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/>
          <w:sz w:val="20"/>
          <w:szCs w:val="20"/>
          <w:u w:val="none"/>
        </w:rPr>
      </w:r>
    </w:p>
    <w:p>
      <w:pPr>
        <w:pStyle w:val="Normal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rPr/>
      </w:pPr>
      <w:r>
        <w:rPr>
          <w:sz w:val="20"/>
          <w:szCs w:val="20"/>
          <w:u w:val="none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  <w:u w:val="none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к приказу управления образования</w:t>
      </w:r>
    </w:p>
    <w:p>
      <w:pPr>
        <w:pStyle w:val="Normal"/>
        <w:jc w:val="righ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администрации Конаковского района</w:t>
      </w:r>
    </w:p>
    <w:p>
      <w:pPr>
        <w:pStyle w:val="Normal"/>
        <w:jc w:val="righ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от25.07.2017г.     №234   </w:t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 xml:space="preserve">Список образовательных организаций в составе НМЦ  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Style21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Муниципальное общеобразовательное учреждение средняя общеобразовательная школа д. Мокшино.  </w:t>
      </w:r>
    </w:p>
    <w:p>
      <w:pPr>
        <w:pStyle w:val="Style21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Муниципальное общеобразовательное учреждение гимназия № 5 г. Конаково.  </w:t>
      </w:r>
    </w:p>
    <w:p>
      <w:pPr>
        <w:pStyle w:val="Style21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униципальное общеобразовательное учреждение средняя общеобразовательная школа № 6 г. Конаково.  </w:t>
      </w:r>
    </w:p>
    <w:p>
      <w:pPr>
        <w:pStyle w:val="Style21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униципальное общеобразовательное учреждение средняя общеобразовательная школа № 9 г. Конаково.</w:t>
      </w:r>
    </w:p>
    <w:p>
      <w:pPr>
        <w:pStyle w:val="Style21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Муниципальное бюджетное дошкольное образовательное  учреждение детский сад №11 «Центр развития ребёнка» г.Конаково.  </w:t>
      </w:r>
    </w:p>
    <w:p>
      <w:pPr>
        <w:pStyle w:val="Style21"/>
        <w:autoSpaceDE w:val="false"/>
        <w:spacing w:lineRule="auto" w:line="36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u w:val="single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cs="Times New Roman"/>
      <w:sz w:val="2"/>
      <w:szCs w:val="2"/>
      <w:u w:val="single"/>
    </w:rPr>
  </w:style>
  <w:style w:type="character" w:styleId="Style16">
    <w:name w:val="Нижний колонтитул Знак"/>
    <w:basedOn w:val="Style14"/>
    <w:qFormat/>
    <w:rPr>
      <w:rFonts w:cs="Times New Roman"/>
      <w:sz w:val="36"/>
      <w:szCs w:val="36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Верхний колонтитул Знак"/>
    <w:basedOn w:val="Style14"/>
    <w:qFormat/>
    <w:rPr>
      <w:rFonts w:cs="Times New Roman"/>
      <w:sz w:val="36"/>
      <w:szCs w:val="36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none"/>
    </w:rPr>
  </w:style>
  <w:style w:type="paragraph" w:styleId="TextBody">
    <w:name w:val="Body Text"/>
    <w:basedOn w:val="Normal"/>
    <w:pPr/>
    <w:rPr>
      <w:color w:val="000000"/>
      <w:sz w:val="28"/>
      <w:szCs w:val="28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u w:val="none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u w:val="none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u w:val="non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u w:val="none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00:00Z</dcterms:created>
  <dc:creator>Методисты</dc:creator>
  <dc:description/>
  <cp:keywords/>
  <dc:language>en-US</dc:language>
  <cp:lastModifiedBy>uo</cp:lastModifiedBy>
  <cp:lastPrinted>2021-07-19T10:47:00Z</cp:lastPrinted>
  <dcterms:modified xsi:type="dcterms:W3CDTF">2021-07-19T07:48:00Z</dcterms:modified>
  <cp:revision>11</cp:revision>
  <dc:subject/>
  <dc:title>Управление образования</dc:title>
</cp:coreProperties>
</file>